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10.2018 № 1602</w:t>
      </w:r>
    </w:p>
    <w:p>
      <w:pPr>
        <w:pStyle w:val="Normal"/>
        <w:ind w:left="5760" w:hanging="0"/>
        <w:jc w:val="both"/>
        <w:rPr/>
      </w:pPr>
      <w:r>
        <w:rPr>
          <w:rFonts w:eastAsia="SimSun;宋体"/>
          <w:bCs/>
          <w:sz w:val="28"/>
          <w:szCs w:val="28"/>
          <w:lang w:eastAsia="zh-CN"/>
        </w:rPr>
        <w:t xml:space="preserve">«О проведении на территории Каменского городского округа в 2019 году мероприятий, посвящённых 30-летию вывода </w:t>
      </w:r>
    </w:p>
    <w:p>
      <w:pPr>
        <w:pStyle w:val="Normal"/>
        <w:ind w:left="5760" w:hanging="0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советских войск из Афганистана»</w:t>
      </w:r>
    </w:p>
    <w:p>
      <w:pPr>
        <w:pStyle w:val="Normal"/>
        <w:ind w:left="5760" w:hanging="0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Состав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организационного комитета по подготовке и проведению мероприятий, посвящённых 30-летию вывода советских войск из Афганистана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61"/>
        <w:gridCol w:w="6344"/>
      </w:tblGrid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Плотникова М.А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И.о. заместителя Главы Администрации Каменского городского округа по вопросам организации управления и социальной политике, председатель оргкомитета;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2.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ельник В.А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- начальник Управления культуры, спорта и делам молодежи Администрации Каменского городского округа, заместитель председателя оргкомитета; 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Журавова А.А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ведущий методист Муниципального бюджетного учреждения культуры «Культурно-досуговый центр Каменского городского округа», секретарь оргкомитета;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Члены оргкомитета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алакина Е.Г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начальник Управления образования Администрации Каменского городского округа;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Брусянина Е.В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директор Муниципального автономного учреждения дополнительного образования «Центр дополнительного образования»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ешкурцева Л.Н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директор Муниципального бюджетного учреждения «Физкультурно – спортивный комплекс Каменского городского округа»,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азанцева Н.В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директо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сударственного Автономного учреждения печати Свердловской области «Редакция газеты «Пламя»»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авинова Н.А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директор</w:t>
            </w:r>
            <w:r>
              <w:rPr/>
              <w:t xml:space="preserve"> 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Муниципального бюджетного учреждения культуры «Центральная библиотека Каменского городского округа»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пешилова Г.Н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директор Муниципального бюджетного учреждения культуры «Культурно-досуговый центр Каменского городского округ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Настя</cp:lastModifiedBy>
  <cp:lastPrinted>2018-10-22T11:37:00Z</cp:lastPrinted>
  <dcterms:modified xsi:type="dcterms:W3CDTF">2018-10-24T10:48:00Z</dcterms:modified>
  <cp:revision>34</cp:revision>
  <dc:subject/>
  <dc:title/>
</cp:coreProperties>
</file>